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30636717"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872146383"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